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right="424"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4 к приказу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9 ОД от 14.09.2018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ru-RU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ru-RU"/>
        </w:rPr>
        <w:t>по учету обращений сотрудников для доступа к своим персональным дан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1. Настоящая инструкция разработана в соответствии с требованиями статьи 14 Федерального закона Российской Федерации от 27.07.2006 № 152-ФЗ «О персональных данных», и определяет порядок учета обращений граждан для получения доступа к своим персональным данным в «Журнале учета обращений сотрудников для получения доступа к своим персональным данным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. Основанием для предоставления субъекту доступа к своим персональным данным является его обращение либо запрос субъекта персональных данных или его законного представителя. Запрос должен содерж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1) номер основного документа, удостоверяющего личность субъекта персональных данных или его законного представител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) сведения о дате выдачи указанного документа и выдавшем его орган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3) сведения, подтверждающие участие субъекта персональных данных в отношениях с оператором (номер договора, дата заключения договора, условное словесное обозначение и (или) иные сведения), либо сведения, иным образом подтверждающие факт обработки персональных данных оператор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4) подпись субъекта персональных данных или его законного представител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Запрос может быть направлен в электронной форме и подписан электронной цифровой подписью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3. Субъект персональных данных имеет право на получение при обращении или при получении запроса информации, касающейся обработки его персональных данных, в том числе содержащей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1) подтверждение факта обработки персональных данных оператор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2) правовое основание и цели обработки персональных данны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3) применяемые оператором способы обработки персональных данны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4) наименование и место нахождения оператора, сведения о лицах (за исключением работников оператора),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5) обрабатываемые персональные данные, относящиеся к соответствующему субъекту персональных данных, источник их получения, если иной порядок представления таких данных не предусмотрен федеральным закон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6) сроки обработки персональных данных, в том числе сроки их хран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7) порядок осуществления субъектом персональных данных прав, предусмотренных настоящим Федеральным закон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8) информацию об осуществленной или предполагаемой трансграничной передаче данны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9) наименование или фамилию, имя, отчество и адрес лица, осуществляющего обработку персональных данных по поручению оператора, если обработка поручена или будет поручена такому лиц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10) иные сведения, предусмотренные настоящим Федеральным законом или другими федеральными закона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4. В случае, если вышеуказанные сведения, а также обрабатываемые персональные данные были предоставлены для ознакомления субъекту персональных данных по его запросу, субъект персональных данных вправе обратиться повторно в МБДОУ «Новочурашевский детский сад «Колосок» Ибресинского района Чувашской Республики или направить ему повторный запрос в целях получения данных сведений (см. п. 3 Инструкции),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, если более короткий срок не установлен федеральным законом, принятым в соответствии с ним нормативным правовым актом или договором, стороной которого является субъект персональных дан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5. Субъект персональных данных вправе обратиться повторно к оператору или направить ему повторный запрос в целях получения данных сведений (см. п. 3 Инструкции), а также в целях ознакомления с обрабатываемыми персональными данными до истечения тридцати дней, в случае, если такие сведения и (или) обрабатываемые персональные данные не были предоставлены ему для ознакомления в полном объеме по результатам рассмотрения первоначального обращения. Повторный запрос субъекта персональных данных наряду со сведениями, указанными в п. 2 Инструкции, должен содержать обоснование направления повторного запро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6. Выдача документов, содержащих персональные данные работников осуществляется в соответствии со ст. 62 Трудового кодекса РФ с соблюдением следующей процед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 заявление сотрудника о выдаче того или иного документа на имя специалиста по кадр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 выдача заверенной копии (в количестве экземпляров, необходимом сотруднику) заявленного документа, либо справки о заявленном документе или сведениях, содержащихся в н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- внесения соответствующих записей в Журнал учета выданной информ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7. Решение о предоставлении субъекту доступа (либо отказе в доступе) к персональным данным принимает ответственный за организацию обработки персональных данных в МБДОУ «Новочурашевский детский сад «Колосок» Ибресинского района Чувашской Республи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8. Все случаи предоставления субъекту доступа к персональным данным либо отказа от такого доступа регистрируются в «Журнале учета обращений субъектов ПДн (сотрудников) по вопросам обработки персональных данных и для получения доступа к своим персональным данным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разработа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                                                                                                 Н.Н. Александ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Лист ознаком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80"/>
        <w:gridCol w:w="2380"/>
        <w:gridCol w:w="1769"/>
        <w:gridCol w:w="1761"/>
      </w:tblGrid>
      <w:tr>
        <w:trPr>
          <w:trHeight w:val="11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.И.О. работник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в ознакомлении с инструкци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знакомления</w:t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Наталия Никола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Венера Михайло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Олеся Никола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а Татьяна Аркадь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Ольга Леонидо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Зинаида Григорь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Галина Василь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Татьяна Никола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Наталия Никола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Раиса Ивано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Нина Никола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Валентина Геннадь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кина Наталья Александро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Дина Валерь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атьяна Ивано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Людмила Никола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онный работни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атьяна Анатольев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 по стирке и ремонту спецодежд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ладимир Михайлови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якин Вячеслав Алексееви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Виталий Алексеевич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по комплексному обслуживанию и ремонту зда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  <w:ind w:left="-142" w:firstLine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8:20:00Z</dcterms:created>
  <dc:creator/>
  <dc:description/>
  <cp:keywords/>
  <dc:language>en-US</dc:language>
  <cp:lastModifiedBy/>
  <dcterms:modified xsi:type="dcterms:W3CDTF">2018-11-13T08:54:00Z</dcterms:modified>
  <cp:revision>1</cp:revision>
  <dc:subject/>
  <dc:title/>
</cp:coreProperties>
</file>